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21.08.2025</w:t>
        <w:tab/>
        <w:tab/>
        <w:tab/>
        <w:tab/>
        <w:tab/>
        <w:t xml:space="preserve">                                                                         № 175</w:t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1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i/>
                <w:sz w:val="28"/>
                <w:szCs w:val="28"/>
              </w:rPr>
              <w:t>О проведении общественных обсуждений по проекту решения              о предоставлении разрешения                на условно разрешенный вид использования земельного участка по адресу: Свердловская область,  г. Серов, ул. Кирова, 104, магазин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28 Федерального закона от 6 октября 2003 года № 131-ФЗ «Об общих принципах организации местного самоуправления                       в Российской Федерации», статьей 39 Градостроительного кодекса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Порядком организации и проведения публичных слушаний и общественных обсуждений в Серовском муниципальном округе, утвержденным решением Думы Серовского городского округа                         от 28.08.2018 № 81, руководствуясь статьей 26 Устава Серовского муниципального округа,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</w:t>
        <w:tab/>
        <w:t>Организовать общественные обсуждения по проекту решения                           о предоставлении разрешения на условно разрешенный вид использования земельного участка с кадастровым номером 66:61:0208018:59 по адресу: Свердловская область, г. Серов, ул. Кирова, 104, магазины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(приложение № 1). 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</w:t>
        <w:tab/>
        <w:t>Организацию и проведение общественных обсуждений поручить подкомиссии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</w:t>
        <w:tab/>
        <w:t>Провести общественные обсуждения с 2 по 16 сентября 2025 год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Участниками общественных обсуждений по проекту решения                         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 данный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                               в отношении которого подготовлен данный проект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</w:t>
        <w:tab/>
        <w:t>Участники общественных обсуждений в целях идентификации представляют сведения о себе (фамилию, имя, отчество (последнее - 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Ознакомиться с проектом решения и информационными материалами, представленными на экспозиции, можно в комитете по архитектуре                                 и градостроительству администрации Серовского муниципального округа                         по адресу: Свердловская область, г. Серов, ул. Загородка, д. 12 (1-й этаж, левое крыло), по понедельникам с 13.00 до 17.00 часов, а также на официальном сайте администрации Серовского муниципального округа (http://www.adm-serov.ru), платформе обратной связи (https://pos.gosuslugi.ru/lkp/public-discussions/)                         в информационно-телекоммуникационной сети «Интернет» (далее – сеть «Интернет»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. В период общественных обсуждений участники общественных обсуждений, прошедшие идентификацию, имеют право представить                               свои предложения и замечания в срок с 2 по 16 сентября 2025 года                               по обсуждаемому проекту посредством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   записи предложений и замечаний в журнале учета посетителей в период работы экспозиции в комитете по архитектуре и градостроительству администрации Серовского муниципального округ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ращения  в  письменной  форме  в  адрес  подкомиссии                              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 официального сайта администрации Серовского муниципального округа                     в сети «Интернет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 платформы обратной связи (https://pos.gosuslugi.ru/lkp/public-discussions/)  в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. Размер оплаты расходов, связанных с организацией и проведением общественных обсуждений, составляет 156 (Сто пятьдесят шесть) рублей                        38 копеек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 Контроль за исполнением настоящего постановления возложить 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 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муниципального округа </w:t>
        <w:tab/>
        <w:tab/>
        <w:tab/>
        <w:t xml:space="preserve">                      </w:t>
        <w:tab/>
        <w:t xml:space="preserve">                В.В. Сизик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rFonts w:cs="Liberation Serif" w:ascii="Liberation Serif" w:hAnsi="Liberation Serif"/>
          <w:sz w:val="28"/>
          <w:szCs w:val="28"/>
        </w:rPr>
        <w:t>Серовского муниципальн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1.08.2025  № 17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4"/>
        <w:spacing w:before="120" w:after="60"/>
        <w:rPr>
          <w:rFonts w:ascii="Liberation Serif" w:hAnsi="Liberation Serif" w:cs="Liberation Serif"/>
          <w:b w:val="false"/>
          <w:b w:val="false"/>
          <w:sz w:val="27"/>
          <w:szCs w:val="27"/>
        </w:rPr>
      </w:pPr>
      <w:r>
        <w:rPr>
          <w:rFonts w:cs="Liberation Serif" w:ascii="Liberation Serif" w:hAnsi="Liberation Serif"/>
          <w:b w:val="false"/>
          <w:sz w:val="27"/>
          <w:szCs w:val="27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МУНИЦИПАЛЬН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sz w:val="14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2"/>
          <w:szCs w:val="24"/>
        </w:rPr>
      </w:pPr>
      <w:r>
        <w:rPr>
          <w:rFonts w:cs="Liberation Serif" w:ascii="Liberation Serif" w:hAnsi="Liberation Serif"/>
          <w:b/>
          <w:sz w:val="12"/>
          <w:szCs w:val="24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7"/>
          <w:szCs w:val="27"/>
        </w:rPr>
      </w:pPr>
      <w:r>
        <w:rPr>
          <w:rFonts w:cs="Liberation Serif" w:ascii="Liberation Serif" w:hAnsi="Liberation Serif"/>
          <w:b/>
          <w:sz w:val="27"/>
          <w:szCs w:val="27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4"/>
          <w:szCs w:val="28"/>
        </w:rPr>
      </w:pPr>
      <w:r>
        <w:rPr>
          <w:rFonts w:cs="Liberation Serif" w:ascii="Liberation Serif" w:hAnsi="Liberation Serif"/>
          <w:b/>
          <w:sz w:val="14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41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b/>
                <w:i/>
                <w:sz w:val="27"/>
                <w:szCs w:val="27"/>
              </w:rPr>
              <w:t>О предоставлении разрешения              на условно разрешенный вид использования земельного участка по адресу: Свердловская область,  г. Серов, ул. Кирова, 104, магазины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18"/>
          <w:szCs w:val="28"/>
        </w:rPr>
      </w:pPr>
      <w:r>
        <w:rPr>
          <w:rFonts w:cs="Liberation Serif" w:ascii="Liberation Serif" w:hAnsi="Liberation Serif"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В соответствии со статьей 39 Градостроительного кодекса                      Российской Федерации, статьей 12 Правил землепользования и застройки Серовского муниципального округа, утвержденных решением Думы Серовского городского округа от 29.12.2009 № 249, учитывая рекомендации подкомиссии             по землепользованию и застройке администрации Серовского муниципального округа комиссии по подготовке проектов правил землепользования и застройки Серовского муниципального округа, руководствуясь статьей 26 Устава Серовского муниципального округа,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2"/>
          <w:szCs w:val="28"/>
        </w:rPr>
      </w:pPr>
      <w:r>
        <w:rPr>
          <w:rFonts w:cs="Liberation Serif" w:ascii="Liberation Serif" w:hAnsi="Liberation Serif"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Предоставить разрешение на условно разрешенный вид использования земельног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7"/>
          <w:szCs w:val="27"/>
        </w:rPr>
        <w:t>участка с кадастровым номером 66:61:0208018:59 по адресу: Свердловская область, г. Серов, ул. Кирова, 104, магаз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Контроль за исполнением настоящего постановления возложить                      на подкомиссию по землепользованию и застройке администрации Серовского муниципального округа комиссии по подготовке проектов правил землепользования             и застройки Серовского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Настоящее постановление опубликовать в газете «Серовский рабочий».</w:t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 xml:space="preserve">Глава Серовского </w:t>
      </w:r>
    </w:p>
    <w:p>
      <w:pPr>
        <w:pStyle w:val="TextBody"/>
        <w:ind w:right="-2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муниципального округа</w:t>
      </w:r>
      <w:r>
        <w:rPr>
          <w:rFonts w:cs="Liberation Serif" w:ascii="Liberation Serif" w:hAnsi="Liberation Serif"/>
        </w:rPr>
        <w:t xml:space="preserve"> </w:t>
        <w:tab/>
      </w:r>
      <w:r>
        <w:rPr>
          <w:rFonts w:cs="Liberation Serif" w:ascii="Liberation Serif" w:hAnsi="Liberation Serif"/>
          <w:sz w:val="27"/>
          <w:szCs w:val="27"/>
        </w:rPr>
        <w:tab/>
        <w:t xml:space="preserve">                   </w:t>
        <w:tab/>
        <w:tab/>
        <w:t xml:space="preserve">                    </w:t>
        <w:tab/>
      </w:r>
      <w:r>
        <w:rPr>
          <w:rFonts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  <w:sz w:val="27"/>
          <w:szCs w:val="27"/>
        </w:rPr>
        <w:t xml:space="preserve">          В.В. 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главы</w:t>
      </w:r>
    </w:p>
    <w:p>
      <w:pPr>
        <w:pStyle w:val="TextBody"/>
        <w:ind w:left="5387" w:hanging="0"/>
        <w:rPr/>
      </w:pPr>
      <w:r>
        <w:rPr>
          <w:rFonts w:cs="Liberation Serif" w:ascii="Liberation Serif" w:hAnsi="Liberation Serif"/>
        </w:rPr>
        <w:t xml:space="preserve">Серовского </w:t>
      </w:r>
      <w:r>
        <w:rPr>
          <w:rFonts w:cs="Liberation Serif" w:ascii="Liberation Serif" w:hAnsi="Liberation Serif"/>
          <w:sz w:val="27"/>
          <w:szCs w:val="27"/>
        </w:rPr>
        <w:t xml:space="preserve">муниципального </w:t>
      </w:r>
      <w:r>
        <w:rPr>
          <w:rFonts w:cs="Liberation Serif" w:ascii="Liberation Serif" w:hAnsi="Liberation Serif"/>
        </w:rPr>
        <w:t>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от 21.08.2025  № 175</w:t>
      </w:r>
    </w:p>
    <w:p>
      <w:pPr>
        <w:pStyle w:val="Normal"/>
        <w:rPr>
          <w:rFonts w:ascii="Liberation Serif" w:hAnsi="Liberation Serif" w:cs="Liberation Serif"/>
          <w:sz w:val="32"/>
          <w:szCs w:val="28"/>
        </w:rPr>
      </w:pPr>
      <w:r>
        <w:rPr>
          <w:rFonts w:cs="Liberation Serif" w:ascii="Liberation Serif" w:hAnsi="Liberation Serif"/>
          <w:sz w:val="32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оплаты заинтересованными лицами расходов, связанных с организаци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и проведением общественных обсуждений по проекту решения </w:t>
      </w:r>
    </w:p>
    <w:p>
      <w:pPr>
        <w:pStyle w:val="Normal"/>
        <w:jc w:val="center"/>
        <w:rPr>
          <w:rFonts w:ascii="Liberation Serif" w:hAnsi="Liberation Serif" w:cs="Liberation Serif"/>
          <w:sz w:val="1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rFonts w:cs="Liberation Serif" w:ascii="Liberation Serif" w:hAnsi="Liberation Serif"/>
          <w:b/>
          <w:sz w:val="24"/>
          <w:szCs w:val="24"/>
        </w:rPr>
        <w:t>Свердловская область, г. Серов, ул. Кирова, 104, магазины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2"/>
        <w:gridCol w:w="3935"/>
        <w:gridCol w:w="1828"/>
        <w:gridCol w:w="3123"/>
      </w:tblGrid>
      <w:tr>
        <w:trPr>
          <w:trHeight w:val="1258" w:hRule="atLeast"/>
        </w:trPr>
        <w:tc>
          <w:tcPr>
            <w:tcW w:w="9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оимость расходов на 2025 год на направление одного сообщения о проведении общественных обсуждений, установленная постановлением администрации Серовского муниципального округа от 20.01.2025 № 97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</w:t>
            </w:r>
          </w:p>
        </w:tc>
        <w:tc>
          <w:tcPr>
            <w:tcW w:w="3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, в том числе: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1.</w:t>
            </w:r>
          </w:p>
        </w:tc>
        <w:tc>
          <w:tcPr>
            <w:tcW w:w="39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сьмо заказн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.2.</w:t>
            </w:r>
          </w:p>
        </w:tc>
        <w:tc>
          <w:tcPr>
            <w:tcW w:w="3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ведомление о вручении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,75</w:t>
            </w:r>
          </w:p>
        </w:tc>
      </w:tr>
      <w:tr>
        <w:trPr>
          <w:trHeight w:val="344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</w:t>
            </w:r>
          </w:p>
        </w:tc>
        <w:tc>
          <w:tcPr>
            <w:tcW w:w="3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чет оплаты расходов, связанных с организацией и проведением общественных обсуждений по проекту решения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о предоставлении разрешения на условно разрешенный вид использования земельного участка по адресу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г. Серов,              ул. Кирова, 104, магазины</w:t>
            </w:r>
          </w:p>
        </w:tc>
      </w:tr>
      <w:tr>
        <w:trPr>
          <w:trHeight w:val="361" w:hRule="atLeast"/>
        </w:trPr>
        <w:tc>
          <w:tcPr>
            <w:tcW w:w="9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</w:t>
            </w:r>
          </w:p>
        </w:tc>
        <w:tc>
          <w:tcPr>
            <w:tcW w:w="4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ческое лицо</w:t>
              <w:br/>
              <w:t>ул. Рабочей Молодежи, 103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верт почтовый (1.3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ое отправление (без учета НДС) (1.4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,75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1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49,84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.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ОА СМО «КУМИ»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умага   (1.1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ечатка текста на принтере (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т формата А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(по разделу 1.2.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0,93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атериалы и затрат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д. из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экспозиции: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СГО (1.1. + 1.2.)* 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овещение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итуационный план (1.1. + 1.2.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л. ед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,09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по разделу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5,4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того к оплате (раздел 1 + раздел 2)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6,38</w:t>
            </w:r>
          </w:p>
        </w:tc>
      </w:tr>
    </w:tbl>
    <w:p>
      <w:pPr>
        <w:pStyle w:val="Normal"/>
        <w:tabs>
          <w:tab w:val="clear" w:pos="720"/>
          <w:tab w:val="left" w:pos="116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6"/>
        </w:tabs>
        <w:ind w:left="4816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3:24:00Z</dcterms:created>
  <dc:creator>User</dc:creator>
  <dc:description/>
  <cp:keywords/>
  <dc:language>en-US</dc:language>
  <cp:lastModifiedBy>Пользователь</cp:lastModifiedBy>
  <cp:lastPrinted>2025-07-21T09:34:00Z</cp:lastPrinted>
  <dcterms:modified xsi:type="dcterms:W3CDTF">2025-08-21T05:13:00Z</dcterms:modified>
  <cp:revision>14</cp:revision>
  <dc:subject/>
  <dc:title> </dc:title>
</cp:coreProperties>
</file>